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 xml:space="preserve">FWS/F14AC00237 Modification </w:t>
      </w:r>
      <w:ins w:id="0" w:author="Gerry J McChesney" w:date="2018-02-28T16:09:00Z">
        <w:r>
          <w:rPr/>
          <w:t>4</w:t>
        </w:r>
      </w:ins>
      <w:del w:id="1" w:author="Gerry J McChesney" w:date="2018-02-28T16:09:00Z">
        <w:r>
          <w:rPr/>
          <w:delText>3</w:delText>
        </w:r>
      </w:del>
    </w:p>
    <w:p>
      <w:pPr>
        <w:pStyle w:val="NoSpacing"/>
        <w:rPr/>
      </w:pPr>
      <w:r>
        <w:rPr/>
      </w:r>
    </w:p>
    <w:p>
      <w:pPr>
        <w:pStyle w:val="NoSpacing"/>
        <w:rPr/>
      </w:pPr>
      <w:r>
        <w:rPr/>
      </w:r>
    </w:p>
    <w:p>
      <w:pPr>
        <w:pStyle w:val="NoSpacing"/>
        <w:rPr>
          <w:ins w:id="3" w:author="Gerry J McChesney" w:date="2018-02-28T16:12:00Z"/>
        </w:rPr>
      </w:pPr>
      <w:ins w:id="2" w:author="Gerry J McChesney" w:date="2018-02-28T16:12:00Z">
        <w:r>
          <w:rPr/>
          <w:t>Ellie Cohen, President and CEO</w:t>
        </w:r>
      </w:ins>
    </w:p>
    <w:p>
      <w:pPr>
        <w:pStyle w:val="NoSpacing"/>
        <w:rPr/>
      </w:pPr>
      <w:r>
        <w:rPr/>
        <w:t>Point Reyes Bird Observatory</w:t>
      </w:r>
    </w:p>
    <w:p>
      <w:pPr>
        <w:pStyle w:val="NoSpacing"/>
        <w:rPr/>
      </w:pPr>
      <w:r>
        <w:rPr/>
        <w:t>dba Point Blue Conservation Science</w:t>
      </w:r>
    </w:p>
    <w:p>
      <w:pPr>
        <w:pStyle w:val="NoSpacing"/>
        <w:rPr>
          <w:del w:id="5" w:author="Gerry J McChesney" w:date="2018-02-28T16:12:00Z"/>
        </w:rPr>
      </w:pPr>
      <w:del w:id="4" w:author="Gerry J McChesney" w:date="2018-02-28T16:12:00Z">
        <w:r>
          <w:rPr/>
          <w:delText>Ellie Cohen, President and CEO</w:delText>
        </w:r>
      </w:del>
    </w:p>
    <w:p>
      <w:pPr>
        <w:pStyle w:val="NoSpacing"/>
        <w:rPr/>
      </w:pPr>
      <w:r>
        <w:rPr/>
        <w:t>3820 Cypress Drive, #11</w:t>
      </w:r>
    </w:p>
    <w:p>
      <w:pPr>
        <w:pStyle w:val="NoSpacing"/>
        <w:rPr>
          <w:ins w:id="10" w:author="Gerry J McChesney" w:date="2018-02-28T16:14:00Z"/>
        </w:rPr>
      </w:pPr>
      <w:r>
        <w:rPr/>
        <w:t>Petaluma, C</w:t>
      </w:r>
      <w:del w:id="6" w:author="Gerry J McChesney" w:date="2018-02-28T16:12:00Z">
        <w:r>
          <w:rPr/>
          <w:delText>A</w:delText>
        </w:r>
      </w:del>
      <w:ins w:id="7" w:author="Gerry J McChesney" w:date="2018-02-28T16:12:00Z">
        <w:r>
          <w:rPr/>
          <w:t>alifornia</w:t>
        </w:r>
      </w:ins>
      <w:del w:id="8" w:author="Gerry J McChesney" w:date="2018-02-28T16:13:00Z">
        <w:r>
          <w:rPr/>
          <w:delText>.</w:delText>
        </w:r>
      </w:del>
      <w:r>
        <w:rPr/>
        <w:t xml:space="preserve"> 94954</w:t>
      </w:r>
      <w:ins w:id="9" w:author="Gerry J McChesney" w:date="2018-02-28T16:14:00Z">
        <w:r>
          <w:rPr/>
          <w:t>-6964</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ns w:id="12" w:author="Gerry J McChesney" w:date="2018-02-28T16:14:00Z"/>
        </w:rPr>
      </w:pPr>
      <w:ins w:id="11" w:author="Gerry J McChesney" w:date="2018-02-28T16:14:00Z">
        <w:r>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 xml:space="preserve">Modification Number: </w:t>
      </w:r>
      <w:ins w:id="13" w:author="Gerry J McChesney" w:date="2018-02-28T16:14:00Z">
        <w:r>
          <w:rPr>
            <w:b/>
          </w:rPr>
          <w:t>4</w:t>
        </w:r>
      </w:ins>
      <w:del w:id="14" w:author="Gerry J McChesney" w:date="2018-02-28T16:14:00Z">
        <w:r>
          <w:rPr>
            <w:b/>
          </w:rPr>
          <w:delText>3</w:delText>
        </w:r>
      </w:del>
    </w:p>
    <w:p>
      <w:pPr>
        <w:pStyle w:val="NoSpacing"/>
        <w:rPr/>
      </w:pPr>
      <w:r>
        <w:rPr/>
        <w:tab/>
        <w:tab/>
        <w:tab/>
        <w:t xml:space="preserve">                    </w:t>
      </w:r>
    </w:p>
    <w:p>
      <w:pPr>
        <w:pStyle w:val="NoSpacing"/>
        <w:rPr/>
      </w:pPr>
      <w:r>
        <w:rPr/>
        <w:t>Dear Ms. Cohen:</w:t>
      </w:r>
    </w:p>
    <w:p>
      <w:pPr>
        <w:pStyle w:val="Normal"/>
        <w:rPr/>
      </w:pPr>
      <w:r>
        <w:rPr/>
        <w:t xml:space="preserve">Your organization’s request for </w:t>
      </w:r>
      <w:del w:id="15" w:author="Gerry J McChesney" w:date="2018-02-28T16:15:00Z">
        <w:r>
          <w:rPr/>
          <w:delText xml:space="preserve">a modification to </w:delText>
        </w:r>
      </w:del>
      <w:r>
        <w:rPr/>
        <w:t xml:space="preserve">Federal financial assistance </w:t>
      </w:r>
      <w:del w:id="16" w:author="Gerry J McChesney" w:date="2018-02-28T16:15:00Z">
        <w:r>
          <w:rPr/>
          <w:delText xml:space="preserve">award </w:delText>
        </w:r>
      </w:del>
      <w:r>
        <w:rPr/>
        <w:t>titled “Farallon ecosystem monitoring</w:t>
      </w:r>
      <w:ins w:id="17" w:author="Gerry J McChesney" w:date="2018-02-28T16:16:00Z">
        <w:r>
          <w:rPr/>
          <w:t xml:space="preserve"> and stewardship</w:t>
        </w:r>
      </w:ins>
      <w:del w:id="18" w:author="Gerry J McChesney" w:date="2018-02-28T16:16:00Z">
        <w:r>
          <w:rPr/>
          <w:delText>,</w:delText>
        </w:r>
      </w:del>
      <w:r>
        <w:rPr/>
        <w:t>” submitted to the U.S. Fish and Wildlife Service</w:t>
      </w:r>
      <w:del w:id="19" w:author="Gerry J McChesney" w:date="2018-02-28T16:16:00Z">
        <w:r>
          <w:rPr/>
          <w:delText>’s</w:delText>
        </w:r>
      </w:del>
      <w:r>
        <w:rPr/>
        <w:t xml:space="preserve"> (</w:t>
      </w:r>
      <w:del w:id="20" w:author="Gerry J McChesney" w:date="2018-02-28T16:16:00Z">
        <w:r>
          <w:rPr/>
          <w:delText>USFWS</w:delText>
        </w:r>
      </w:del>
      <w:ins w:id="21" w:author="Gerry J McChesney" w:date="2018-02-28T16:16:00Z">
        <w:r>
          <w:rPr/>
          <w:t>Service</w:t>
        </w:r>
      </w:ins>
      <w:r>
        <w:rPr/>
        <w:t>)</w:t>
      </w:r>
      <w:ins w:id="22" w:author="Gerry J McChesney" w:date="2018-02-28T16:16:00Z">
        <w:r>
          <w:rPr/>
          <w:t>’s</w:t>
        </w:r>
      </w:ins>
      <w:r>
        <w:rPr/>
        <w:t xml:space="preserve">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w:t>
      </w:r>
      <w:del w:id="23" w:author="Gerry J McChesney" w:date="2018-02-28T16:17:00Z">
        <w:r>
          <w:rPr/>
          <w:delText>June 14</w:delText>
        </w:r>
      </w:del>
      <w:ins w:id="24" w:author="Gerry J McChesney" w:date="2018-02-28T16:17:00Z">
        <w:r>
          <w:rPr/>
          <w:t>XXX</w:t>
        </w:r>
      </w:ins>
      <w:r>
        <w:rPr/>
        <w:t>, 201</w:t>
      </w:r>
      <w:del w:id="25" w:author="Gerry J McChesney" w:date="2018-02-28T16:17:00Z">
        <w:r>
          <w:rPr/>
          <w:delText>7</w:delText>
        </w:r>
      </w:del>
      <w:ins w:id="26" w:author="Gerry J McChesney" w:date="2018-02-28T16:18:00Z">
        <w:r>
          <w:rPr/>
          <w:t>8</w:t>
        </w:r>
      </w:ins>
      <w:r>
        <w:rPr/>
        <w:t xml:space="preserve">, hereby incorporated by reference into this award. </w:t>
      </w:r>
    </w:p>
    <w:p>
      <w:pPr>
        <w:pStyle w:val="Normal"/>
        <w:rPr/>
      </w:pPr>
      <w:r>
        <w:rPr/>
      </w:r>
    </w:p>
    <w:p>
      <w:pPr>
        <w:pStyle w:val="Normal"/>
        <w:rPr/>
      </w:pPr>
      <w:r>
        <w:rPr/>
        <w:t xml:space="preserve">This modification is to provide </w:t>
      </w:r>
      <w:del w:id="27" w:author="Gerry J McChesney" w:date="2018-02-28T16:20:00Z">
        <w:r>
          <w:rPr/>
          <w:delText xml:space="preserve">FY17 </w:delText>
        </w:r>
      </w:del>
      <w:r>
        <w:rPr/>
        <w:t xml:space="preserve">funding for project segment </w:t>
      </w:r>
      <w:ins w:id="28" w:author="Gerry J McChesney" w:date="2018-02-28T16:19:00Z">
        <w:r>
          <w:rPr/>
          <w:t>5</w:t>
        </w:r>
      </w:ins>
      <w:del w:id="29" w:author="Gerry J McChesney" w:date="2018-02-28T16:19:00Z">
        <w:r>
          <w:rPr/>
          <w:delText>4</w:delText>
        </w:r>
      </w:del>
      <w:r>
        <w:rPr/>
        <w:t xml:space="preserve"> of this monitoring and stewardship agreement with Point Reyes Bird Observatory doing business as Point Blue Conservation Science (Point Blue) at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color w:val="4F81BD"/>
              </w:rPr>
            </w:pPr>
            <w:r>
              <w:rPr>
                <w:b/>
                <w:color w:val="4F81BD"/>
                <w:highlight w:val="yellow"/>
              </w:rPr>
              <w:t>March 23, 2018</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ins w:id="32" w:author="Gerry J McChesney" w:date="2018-02-28T16:27:00Z"/>
        </w:rPr>
      </w:pPr>
      <w:ins w:id="30" w:author="Gerry J McChesney" w:date="2018-02-28T16:27:00Z">
        <w:r>
          <w:rPr>
            <w:b/>
          </w:rPr>
          <w:t xml:space="preserve">The funding period for this segment of this project is March 1 through September 30, 2018.  </w:t>
        </w:r>
      </w:ins>
      <w:ins w:id="31" w:author="Gerry J McChesney" w:date="2018-02-28T16:27:00Z">
        <w:r>
          <w:rPr/>
          <w:t xml:space="preserve">The total amount of Service funding available for the first segment of this project is $27,675.70.  </w:t>
        </w:r>
      </w:ins>
    </w:p>
    <w:p>
      <w:pPr>
        <w:pStyle w:val="Normal"/>
        <w:rPr>
          <w:ins w:id="34" w:author="Gerry J McChesney" w:date="2018-02-28T16:27:00Z"/>
        </w:rPr>
      </w:pPr>
      <w:ins w:id="33" w:author="Gerry J McChesney" w:date="2018-02-28T16:27:00Z">
        <w:r>
          <w:rPr/>
        </w:r>
      </w:ins>
    </w:p>
    <w:p>
      <w:pPr>
        <w:pStyle w:val="Normal"/>
        <w:rPr>
          <w:ins w:id="42" w:author="Gerry J McChesney" w:date="2018-02-28T16:27:00Z"/>
        </w:rPr>
      </w:pPr>
      <w:ins w:id="35" w:author="Gerry J McChesney" w:date="2018-02-28T16:27:00Z">
        <w:r>
          <w:rPr>
            <w:b/>
          </w:rPr>
          <w:t xml:space="preserve">Line item(s) </w:t>
        </w:r>
      </w:ins>
      <w:ins w:id="36" w:author="Gerry J McChesney" w:date="2018-02-28T16:27:00Z">
        <w:r>
          <w:rPr>
            <w:b/>
            <w:highlight w:val="lightGray"/>
          </w:rPr>
          <w:t>enter line item number(s)</w:t>
        </w:r>
      </w:ins>
      <w:ins w:id="37" w:author="Gerry J McChesney" w:date="2018-02-28T16:27:00Z">
        <w:r>
          <w:rPr/>
          <w:t xml:space="preserve"> </w:t>
        </w:r>
      </w:ins>
      <w:ins w:id="38" w:author="Gerry J McChesney" w:date="2018-02-28T16:27:00Z">
        <w:r>
          <w:rPr>
            <w:b/>
          </w:rPr>
          <w:t xml:space="preserve">must be liquidated no later than 90 days after </w:t>
        </w:r>
      </w:ins>
      <w:ins w:id="39" w:author="Gerry J McChesney" w:date="2018-02-28T16:27:00Z">
        <w:r>
          <w:rPr>
            <w:b/>
            <w:highlight w:val="lightGray"/>
          </w:rPr>
          <w:t>enter end date of period of performance of line item</w:t>
        </w:r>
      </w:ins>
      <w:ins w:id="40" w:author="Gerry J McChesney" w:date="2018-02-28T16:27:00Z">
        <w:r>
          <w:rPr>
            <w:b/>
          </w:rPr>
          <w:t>.</w:t>
        </w:r>
      </w:ins>
      <w:ins w:id="41" w:author="Gerry J McChesney" w:date="2018-02-28T16:27:00Z">
        <w:r>
          <w:rPr/>
          <w:t xml:space="preserve"> </w:t>
        </w:r>
      </w:ins>
    </w:p>
    <w:p>
      <w:pPr>
        <w:pStyle w:val="Normal"/>
        <w:rPr>
          <w:ins w:id="44" w:author="Gerry J McChesney" w:date="2018-02-28T16:27:00Z"/>
        </w:rPr>
      </w:pPr>
      <w:ins w:id="43" w:author="Gerry J McChesney" w:date="2018-02-28T16:27:00Z">
        <w:r>
          <w:rPr/>
        </w:r>
      </w:ins>
    </w:p>
    <w:p>
      <w:pPr>
        <w:pStyle w:val="Normal"/>
        <w:rPr>
          <w:ins w:id="46" w:author="Gerry J McChesney" w:date="2018-02-28T16:35:00Z"/>
        </w:rPr>
      </w:pPr>
      <w:ins w:id="45" w:author="Gerry J McChesney" w:date="2018-02-28T16:27:00Z">
        <w:r>
          <w:rPr/>
          <w:t xml:space="preserve">Only allowable costs resulting from obligations incurred during this funding period may be charged to this award.  </w:t>
        </w:r>
      </w:ins>
    </w:p>
    <w:p>
      <w:pPr>
        <w:pStyle w:val="Normal"/>
        <w:rPr>
          <w:ins w:id="48" w:author="Gerry J McChesney" w:date="2018-02-28T16:35:00Z"/>
        </w:rPr>
      </w:pPr>
      <w:ins w:id="47" w:author="Gerry J McChesney" w:date="2018-02-28T16:35:00Z">
        <w:r>
          <w:rPr/>
        </w:r>
      </w:ins>
    </w:p>
    <w:p>
      <w:pPr>
        <w:pStyle w:val="Normal"/>
        <w:rPr>
          <w:color w:val="4F81BD"/>
          <w:ins w:id="53" w:author="Gerry J McChesney" w:date="2018-02-28T16:35:00Z"/>
        </w:rPr>
      </w:pPr>
      <w:ins w:id="49" w:author="Gerry J McChesney" w:date="2018-02-28T16:35:00Z">
        <w:r>
          <w:rPr>
            <w:u w:val="single"/>
          </w:rPr>
          <w:t>All</w:t>
        </w:r>
      </w:ins>
      <w:ins w:id="50" w:author="Gerry J McChesney" w:date="2018-02-28T16:35:00Z">
        <w:r>
          <w:rPr/>
          <w:t xml:space="preserve"> obligations incurred under the award must be liquidated no later than 90 calendar days after the end of the performance period, unless the Service approves a final financial reporting period extension. </w:t>
        </w:r>
      </w:ins>
      <w:ins w:id="51" w:author="Gerry J McChesney" w:date="2018-02-28T16:35:00Z">
        <w:r>
          <w:rPr>
            <w:color w:val="4F81BD"/>
          </w:rPr>
          <w:t xml:space="preserve">(See Reporting Requirements section below.)  </w:t>
        </w:r>
      </w:ins>
      <w:ins w:id="52" w:author="Gerry J McChesney" w:date="2018-02-28T16:35:00Z">
        <w:r>
          <w:rPr>
            <w:i/>
            <w:color w:val="FF0000"/>
            <w:sz w:val="18"/>
            <w:szCs w:val="18"/>
          </w:rPr>
          <w:t>Remove text in blue font if you omitted the Reporting Requirements section below.</w:t>
        </w:r>
      </w:ins>
    </w:p>
    <w:p>
      <w:pPr>
        <w:pStyle w:val="Normal"/>
        <w:rPr>
          <w:color w:val="4F81BD"/>
          <w:ins w:id="55" w:author="Gerry J McChesney" w:date="2018-02-28T16:35:00Z"/>
        </w:rPr>
      </w:pPr>
      <w:ins w:id="54" w:author="Gerry J McChesney" w:date="2018-02-28T16:35:00Z">
        <w:r>
          <w:rPr>
            <w:color w:val="4F81BD"/>
          </w:rPr>
        </w:r>
      </w:ins>
    </w:p>
    <w:p>
      <w:pPr>
        <w:pStyle w:val="Normal"/>
        <w:rPr>
          <w:i/>
          <w:i/>
          <w:sz w:val="18"/>
          <w:szCs w:val="18"/>
          <w:ins w:id="59" w:author="Gerry J McChesney" w:date="2018-02-28T16:27:00Z"/>
        </w:rPr>
      </w:pPr>
      <w:ins w:id="56" w:author="Gerry J McChesney" w:date="2018-02-28T16:35:00Z">
        <w:r>
          <w:rPr/>
          <w:t xml:space="preserve">If you need more time to complete project activities, you must submit a written request to the Service Project Officer identified in the Project Contacts section below at least </w:t>
        </w:r>
      </w:ins>
      <w:ins w:id="57" w:author="Gerry J McChesney" w:date="2018-02-28T16:35:00Z">
        <w:r>
          <w:rPr>
            <w:b/>
          </w:rPr>
          <w:t>30</w:t>
        </w:r>
      </w:ins>
      <w:ins w:id="58" w:author="Gerry J McChesney" w:date="2018-02-28T16:35:00Z">
        <w:r>
          <w:rPr/>
          <w:t xml:space="preserve"> calendar days before the end of the stated performance period.</w:t>
        </w:r>
      </w:ins>
    </w:p>
    <w:p>
      <w:pPr>
        <w:pStyle w:val="Normal"/>
        <w:rPr>
          <w:del w:id="61" w:author="Gerry J McChesney" w:date="2018-02-28T16:32:00Z"/>
        </w:rPr>
      </w:pPr>
      <w:del w:id="60" w:author="Gerry J McChesney" w:date="2018-02-28T16:32:00Z">
        <w:r>
          <w:rPr/>
          <w:delText>This project will be funded incrementally over time.  Based on availability of funds, the Service will provide funds to Point Blue annually, or more often if necessary, to accomplish and enhance the public benefits incorporated in this agreement. Biological monitoring tasks include, but are not limited to, monitoring of seabird breeding population sizes and reproductive success, marine mammal population sizes and pup surveys, salamander distribution and abundance, cricket distribution and abundance, burrowing owl abundance, and seabird depredations. Stewardship tasks include Refuge violation surveillance and reporting, conducting regularly scheduled inspections and maintenance of Refuge equipment and facilities, and assistance with Service staff and visitor access to the Refuge. For each increment of funding, Point Blue will need to be up to date on all reporting requirements and submit the most current versions of the following federal forms: 1) SF424 Application for Federal Assistance; and 2) SF424A Budget (Non-construction programs).</w:delText>
        </w:r>
      </w:del>
    </w:p>
    <w:p>
      <w:pPr>
        <w:pStyle w:val="Normal"/>
        <w:rPr>
          <w:del w:id="63" w:author="Gerry J McChesney" w:date="2018-02-28T16:32:00Z"/>
        </w:rPr>
      </w:pPr>
      <w:del w:id="62" w:author="Gerry J McChesney" w:date="2018-02-28T16:32:00Z">
        <w:r>
          <w:rPr/>
        </w:r>
      </w:del>
    </w:p>
    <w:p>
      <w:pPr>
        <w:pStyle w:val="Normal"/>
        <w:rPr>
          <w:del w:id="67" w:author="Gerry J McChesney" w:date="2018-02-28T16:32:00Z"/>
        </w:rPr>
      </w:pPr>
      <w:del w:id="64" w:author="Gerry J McChesney" w:date="2018-02-28T16:32:00Z">
        <w:r>
          <w:rPr/>
          <w:delText xml:space="preserve">The funding period for </w:delText>
        </w:r>
      </w:del>
      <w:del w:id="65" w:author="Gerry J McChesney" w:date="2018-02-28T16:32:00Z">
        <w:r>
          <w:rPr>
            <w:b/>
          </w:rPr>
          <w:delText>this segment</w:delText>
        </w:r>
      </w:del>
      <w:del w:id="66" w:author="Gerry J McChesney" w:date="2018-02-28T16:32:00Z">
        <w:r>
          <w:rPr/>
          <w:delText xml:space="preserve"> of this project is April 1 through November 30, 2017. The total amount of USFWS funding available for this segment of this project is $91,602.  Only allowable costs resulting from obligations incurred during this funding period may be charged to this award.  </w:delText>
        </w:r>
      </w:del>
    </w:p>
    <w:p>
      <w:pPr>
        <w:pStyle w:val="Normal"/>
        <w:rPr>
          <w:del w:id="69" w:author="Gerry J McChesney" w:date="2018-02-28T16:32:00Z"/>
        </w:rPr>
      </w:pPr>
      <w:del w:id="68" w:author="Gerry J McChesney" w:date="2018-02-28T16:32:00Z">
        <w:r>
          <w:rPr/>
        </w:r>
      </w:del>
    </w:p>
    <w:p>
      <w:pPr>
        <w:pStyle w:val="Normal"/>
        <w:rPr>
          <w:del w:id="71" w:author="Gerry J McChesney" w:date="2018-02-28T16:32:00Z"/>
        </w:rPr>
      </w:pPr>
      <w:del w:id="70" w:author="Gerry J McChesney" w:date="2018-02-28T16:32:00Z">
        <w:r>
          <w:rPr/>
          <w:delText xml:space="preserve">The Service may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w:delText>
        </w:r>
      </w:del>
    </w:p>
    <w:p>
      <w:pPr>
        <w:pStyle w:val="Normal"/>
        <w:rPr>
          <w:del w:id="73" w:author="Gerry J McChesney" w:date="2018-02-28T16:32:00Z"/>
        </w:rPr>
      </w:pPr>
      <w:del w:id="72" w:author="Gerry J McChesney" w:date="2018-02-28T16:32:00Z">
        <w:r>
          <w:rPr/>
        </w:r>
      </w:del>
    </w:p>
    <w:p>
      <w:pPr>
        <w:pStyle w:val="Normal"/>
        <w:rPr>
          <w:del w:id="76" w:author="Gerry J McChesney" w:date="2018-02-28T16:32:00Z"/>
        </w:rPr>
      </w:pPr>
      <w:del w:id="74" w:author="Gerry J McChesney" w:date="2018-02-28T16:32:00Z">
        <w:r>
          <w:rPr>
            <w:b/>
          </w:rPr>
          <w:delText>All obligations incurred under the award must be liquidated no later than 90 calendar days after the end of the performance period, unless the Service approves a final financial reporting period extension (see Reporting Requirements section below).</w:delText>
        </w:r>
      </w:del>
      <w:del w:id="75" w:author="Gerry J McChesney" w:date="2018-02-28T16:32:00Z">
        <w:r>
          <w:rPr/>
          <w:delText xml:space="preserve">  If you need more time to complete project activities, you must submit a written request to the Service Project Officer identified in the Project Contacts section below 30 days before the end of the stated performance period (see Project/Program Plan and Budget Revisions section below). </w:delText>
        </w:r>
      </w:del>
    </w:p>
    <w:p>
      <w:pPr>
        <w:pStyle w:val="Normal"/>
        <w:rPr/>
      </w:pPr>
      <w:r>
        <w:rPr/>
      </w:r>
    </w:p>
    <w:p>
      <w:pPr>
        <w:pStyle w:val="Normal"/>
        <w:rPr/>
      </w:pPr>
      <w:del w:id="77" w:author="Gerry J McChesney" w:date="2018-02-28T16:35:00Z">
        <w:r>
          <w:rPr>
            <w:iCs/>
          </w:rPr>
          <w:delText>The Service's obligation to provide incremental funding up to the total anticipated award amount is contingent on: 1) satisfactory Recipient performance and 2) the availability of funds. No legal liability on the part of the Service exists unless and until the Service obligates funds and notifies the Recipient in writing that funds are available for the purposes of this award.</w:delText>
        </w:r>
      </w:del>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USFWS</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del w:id="78" w:author="Gerry J McChesney" w:date="2018-02-28T16:36:00Z">
              <w:r>
                <w:rPr>
                  <w:color w:val="000000"/>
                </w:rPr>
                <w:delText>91,602.0</w:delText>
              </w:r>
            </w:del>
            <w:ins w:id="79" w:author="Gerry J McChesney" w:date="2018-02-28T16:36:00Z">
              <w:r>
                <w:rPr>
                  <w:color w:val="000000"/>
                </w:rPr>
                <w:t>27,675.70</w:t>
              </w:r>
            </w:ins>
            <w:r>
              <w:rPr>
                <w:color w:val="000000"/>
              </w:rPr>
              <w:t>0</w:t>
            </w:r>
          </w:p>
        </w:tc>
        <w:tc>
          <w:tcPr>
            <w:tcW w:w="540" w:type="dxa"/>
            <w:tcBorders/>
          </w:tcPr>
          <w:p>
            <w:pPr>
              <w:pStyle w:val="NoSpacing"/>
              <w:snapToGrid w:val="false"/>
              <w:jc w:val="right"/>
              <w:rPr/>
            </w:pPr>
            <w:r>
              <w:rPr/>
            </w:r>
          </w:p>
        </w:tc>
        <w:tc>
          <w:tcPr>
            <w:tcW w:w="2070" w:type="dxa"/>
            <w:tcBorders/>
          </w:tcPr>
          <w:p>
            <w:pPr>
              <w:pStyle w:val="NoSpacing"/>
              <w:jc w:val="right"/>
              <w:rPr/>
            </w:pPr>
            <w:r>
              <w:rPr/>
              <w:t>$</w:t>
            </w:r>
            <w:del w:id="80" w:author="Gerry J McChesney" w:date="2018-02-28T16:37:00Z">
              <w:r>
                <w:rPr/>
                <w:delText>183,20</w:delText>
              </w:r>
            </w:del>
            <w:ins w:id="81" w:author="Gerry J McChesney" w:date="2018-02-28T16:37:00Z">
              <w:r>
                <w:rPr/>
                <w:t>0</w:t>
              </w:r>
            </w:ins>
            <w:r>
              <w:rPr/>
              <w:t>4.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w:t>
            </w:r>
            <w:del w:id="82" w:author="Gerry J McChesney" w:date="2018-02-28T16:36:00Z">
              <w:r>
                <w:rPr/>
                <w:delText>591,365</w:delText>
              </w:r>
            </w:del>
            <w:ins w:id="83" w:author="Gerry J McChesney" w:date="2018-02-28T16:36:00Z">
              <w:r>
                <w:rPr/>
                <w:t>682,967</w:t>
              </w:r>
            </w:ins>
            <w:r>
              <w:rPr/>
              <w:t>.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w:t>
            </w:r>
            <w:ins w:id="84" w:author="Gerry J McChesney" w:date="2018-02-28T16:37:00Z">
              <w:r>
                <w:rPr/>
                <w:t>1,098,984</w:t>
              </w:r>
            </w:ins>
            <w:del w:id="85" w:author="Gerry J McChesney" w:date="2018-02-28T16:37:00Z">
              <w:r>
                <w:rPr/>
                <w:delText>915,780</w:delText>
              </w:r>
            </w:del>
            <w:r>
              <w:rPr/>
              <w:t>.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w:t>
            </w:r>
            <w:del w:id="86" w:author="Gerry J McChesney" w:date="2018-02-28T16:38:00Z">
              <w:r>
                <w:rPr>
                  <w:b/>
                </w:rPr>
                <w:delText>682,967</w:delText>
              </w:r>
            </w:del>
            <w:ins w:id="87" w:author="Gerry J McChesney" w:date="2018-02-28T16:38:00Z">
              <w:r>
                <w:rPr>
                  <w:b/>
                </w:rPr>
                <w:t>710,642</w:t>
              </w:r>
            </w:ins>
            <w:r>
              <w:rPr>
                <w:b/>
              </w:rPr>
              <w:t>.</w:t>
            </w:r>
            <w:del w:id="88" w:author="Gerry J McChesney" w:date="2018-02-28T16:38:00Z">
              <w:r>
                <w:rPr>
                  <w:b/>
                </w:rPr>
                <w:delText>0</w:delText>
              </w:r>
            </w:del>
            <w:ins w:id="89" w:author="Gerry J McChesney" w:date="2018-02-28T16:38:00Z">
              <w:r>
                <w:rPr>
                  <w:b/>
                </w:rPr>
                <w:t>7</w:t>
              </w:r>
            </w:ins>
            <w:r>
              <w:rPr>
                <w:b/>
              </w:rPr>
              <w:t>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098,984.00</w:t>
            </w:r>
          </w:p>
        </w:tc>
      </w:tr>
    </w:tbl>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ins w:id="91" w:author="Gerry J McChesney" w:date="2018-03-01T16:40:00Z"/>
        </w:rPr>
      </w:pPr>
      <w:ins w:id="90" w:author="Gerry J McChesney" w:date="2018-03-01T16:40:00Z">
        <w:r>
          <w:rPr/>
        </w:r>
      </w:ins>
    </w:p>
    <w:p>
      <w:pPr>
        <w:pStyle w:val="NoSpacing"/>
        <w:rPr>
          <w:b/>
          <w:b/>
          <w:ins w:id="93" w:author="Gerry J McChesney" w:date="2018-03-01T16:40:00Z"/>
        </w:rPr>
      </w:pPr>
      <w:ins w:id="92" w:author="Gerry J McChesney" w:date="2018-03-01T16:40:00Z">
        <w:r>
          <w:rPr>
            <w:b/>
            <w:u w:val="single"/>
          </w:rPr>
          <w:t>Terms of Acceptance:</w:t>
        </w:r>
      </w:ins>
    </w:p>
    <w:p>
      <w:pPr>
        <w:pStyle w:val="Normal"/>
        <w:rPr>
          <w:ins w:id="97" w:author="Gerry J McChesney" w:date="2018-03-01T16:40:00Z"/>
        </w:rPr>
      </w:pPr>
      <w:ins w:id="94" w:author="Gerry J McChesney" w:date="2018-03-01T16:40:00Z">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ins>
      <w:ins w:id="95" w:author="Gerry J McChesney" w:date="2018-03-01T16:40:00Z">
        <w:r>
          <w:rPr>
            <w:b/>
          </w:rPr>
          <w:t>Service Financial Assistance Award Terms and Conditions</w:t>
        </w:r>
      </w:ins>
      <w:ins w:id="96" w:author="Gerry J McChesney" w:date="2018-03-01T16:40:00Z">
        <w:r>
          <w:rPr/>
          <w:t xml:space="preserve"> posted on the Internet at https://www.fws.gov/grants/atc.html.  If you do not have access to the Internet and require a printed copy of the award terms and conditions, contact the Service Project Officer identified below.</w:t>
        </w:r>
      </w:ins>
    </w:p>
    <w:p>
      <w:pPr>
        <w:pStyle w:val="NoSpacing"/>
        <w:rPr>
          <w:ins w:id="99" w:author="Gerry J McChesney" w:date="2018-03-01T16:40:00Z"/>
        </w:rPr>
      </w:pPr>
      <w:ins w:id="98" w:author="Gerry J McChesney" w:date="2018-03-01T16:40:00Z">
        <w:r>
          <w:rPr/>
        </w:r>
      </w:ins>
    </w:p>
    <w:p>
      <w:pPr>
        <w:pStyle w:val="NoSpacing"/>
        <w:rPr>
          <w:ins w:id="101" w:author="Gerry J McChesney" w:date="2018-03-01T16:40:00Z"/>
        </w:rPr>
      </w:pPr>
      <w:ins w:id="100" w:author="Gerry J McChesney" w:date="2018-03-01T16:40:00Z">
        <w:r>
          <w:rPr/>
          <w:t>If Recipient decides to not accept this award, Recipient must notify the Service Project Officer in writing within 30 calendar days of that decision.</w:t>
        </w:r>
      </w:ins>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ins w:id="104" w:author="Gerry J McChesney" w:date="2018-03-01T16:42:00Z"/>
        </w:rPr>
      </w:pPr>
      <w:r>
        <w:rPr/>
        <w:t>Annual interim financial and performance reports and final financial and performance reports are required under this award</w:t>
      </w:r>
      <w:ins w:id="102" w:author="Gerry J McChesney" w:date="2018-03-01T16:42:00Z">
        <w:r>
          <w:rPr/>
          <w:t xml:space="preserve"> and must be submitted to the Service Project Officer.</w:t>
        </w:r>
      </w:ins>
      <w:del w:id="103" w:author="Gerry J McChesney" w:date="2018-03-01T16:42:00Z">
        <w:r>
          <w:rPr/>
          <w:delText>.</w:delText>
        </w:r>
      </w:del>
      <w:r>
        <w:rPr/>
        <w:t xml:space="preserve">  </w:t>
      </w:r>
    </w:p>
    <w:p>
      <w:pPr>
        <w:pStyle w:val="NoSpacing"/>
        <w:rPr>
          <w:ins w:id="106" w:author="Gerry J McChesney" w:date="2018-03-01T16:42:00Z"/>
        </w:rPr>
      </w:pPr>
      <w:ins w:id="105" w:author="Gerry J McChesney" w:date="2018-03-01T16:42:00Z">
        <w:r>
          <w:rPr/>
        </w:r>
      </w:ins>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b/>
          <w:b/>
        </w:rPr>
      </w:pPr>
      <w:r>
        <w:rPr>
          <w:b/>
        </w:rPr>
        <w:t>Other Reports or Deliverables:</w:t>
      </w:r>
    </w:p>
    <w:p>
      <w:pPr>
        <w:pStyle w:val="NoSpacing"/>
        <w:rPr>
          <w:color w:val="FF0000"/>
        </w:rPr>
      </w:pPr>
      <w:r>
        <w:rPr/>
        <w:t xml:space="preserve">Required annual reports were described in the original agreement.  Additional reports for Segment 3 of this project have been described in attached Scopes of Work (Attachments 1 through 4).  </w:t>
      </w:r>
    </w:p>
    <w:p>
      <w:pPr>
        <w:pStyle w:val="NoSpacing"/>
        <w:rPr/>
      </w:pPr>
      <w:r>
        <w:rPr/>
        <w:t>All reports must be sent to the Farallon National Wildlife Refuge Manager.</w:t>
      </w:r>
    </w:p>
    <w:p>
      <w:pPr>
        <w:pStyle w:val="NoSpacing"/>
        <w:rPr/>
      </w:pPr>
      <w:r>
        <w:rPr/>
      </w:r>
    </w:p>
    <w:p>
      <w:pPr>
        <w:pStyle w:val="NoSpacing"/>
        <w:rPr>
          <w:b/>
          <w:b/>
          <w:u w:val="single"/>
          <w:del w:id="109" w:author="Gerry J McChesney" w:date="2018-03-01T16:46:00Z"/>
        </w:rPr>
      </w:pPr>
      <w:del w:id="107" w:author="Gerry J McChesney" w:date="2018-03-01T16:46:00Z">
        <w:r>
          <w:rPr>
            <w:b/>
            <w:u w:val="single"/>
          </w:rPr>
          <w:delText>Project/Program Plan and Budget Revisions</w:delText>
        </w:r>
      </w:del>
      <w:del w:id="108" w:author="Gerry J McChesney" w:date="2018-03-01T16:46:00Z">
        <w:r>
          <w:rPr>
            <w:b/>
          </w:rPr>
          <w:delText>:</w:delText>
        </w:r>
      </w:del>
    </w:p>
    <w:p>
      <w:pPr>
        <w:pStyle w:val="Normal"/>
        <w:rPr>
          <w:del w:id="111" w:author="Gerry J McChesney" w:date="2018-03-01T16:46:00Z"/>
        </w:rPr>
      </w:pPr>
      <w:del w:id="110" w:author="Gerry J McChesney" w:date="2018-03-01T16:46:00Z">
        <w:r>
          <w:rPr/>
          <w:delText>Recipients are required to report deviations from budget or project scope or objective, and request prior approvals for budget and program plan revisions in accordance with 2 CFR 200.308 unless otherwise specifically waived in this award.</w:delText>
        </w:r>
      </w:del>
    </w:p>
    <w:p>
      <w:pPr>
        <w:pStyle w:val="NoSpacing"/>
        <w:rPr/>
      </w:pPr>
      <w:del w:id="112" w:author="Gerry J McChesney" w:date="2018-03-01T16:46:00Z">
        <w:r>
          <w:rPr/>
          <w:delText xml:space="preserve"> </w:delText>
        </w:r>
      </w:del>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Farallon Islands National Wildlife Refuge Manager, at (510) 792-0222 ext. 222 with any questions.  Please include the USFWS award number provided in the subject line of this letter in all written communications:</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ins w:id="114" w:author="Gerry J McChesney" w:date="2018-03-01T16:47:00Z"/>
        </w:rPr>
      </w:pPr>
      <w:ins w:id="113" w:author="Gerry J McChesney" w:date="2018-03-01T16:47:00Z">
        <w:r>
          <w:rPr/>
          <w:t xml:space="preserve">SF424a </w:t>
        </w:r>
      </w:ins>
      <w:r>
        <w:rPr/>
        <w:t>Budget</w:t>
      </w:r>
    </w:p>
    <w:p>
      <w:pPr>
        <w:pStyle w:val="Normal"/>
        <w:rPr/>
      </w:pPr>
      <w:ins w:id="115" w:author="Gerry J McChesney" w:date="2018-03-01T16:47:00Z">
        <w:r>
          <w:rPr/>
          <w:t>Statement of Work</w:t>
        </w:r>
      </w:ins>
    </w:p>
    <w:p>
      <w:pPr>
        <w:pStyle w:val="Normal"/>
        <w:rPr>
          <w:lang w:val="pt-BR"/>
        </w:rPr>
      </w:pPr>
      <w:r>
        <w:rPr>
          <w:lang w:val="pt-BR"/>
        </w:rPr>
      </w:r>
    </w:p>
    <w:sectPr>
      <w:footerReference w:type="default" r:id="rId5"/>
      <w:footerReference w:type="first" r:id="rId6"/>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w:t>
    </w:r>
    <w:del w:id="116" w:author="Gerry J McChesney" w:date="2018-02-28T16:33:00Z">
      <w:r>
        <w:rPr/>
        <w:delText>3</w:delText>
      </w:r>
    </w:del>
    <w:ins w:id="117" w:author="Gerry J McChesney" w:date="2018-02-28T16:33:00Z">
      <w:r>
        <w:rPr>
          <w:lang w:val="en-US"/>
        </w:rPr>
        <w:t>4</w:t>
      </w:r>
    </w:ins>
    <w:r>
      <w:rPr>
        <w:lang w:val="en-US"/>
      </w:rPr>
      <w:t xml:space="preserve">                                                           </w:t>
    </w: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0:50:00Z</dcterms:created>
  <dc:creator>Award Number F16Axxxx</dc:creator>
  <dc:description/>
  <dc:language>en-US</dc:language>
  <cp:lastModifiedBy>Gerry J McChesney</cp:lastModifiedBy>
  <cp:lastPrinted>2017-07-13T17:09:00Z</cp:lastPrinted>
  <dcterms:modified xsi:type="dcterms:W3CDTF">2018-03-02T0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71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